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6 (43).</w:t>
      </w:r>
      <w:r>
        <w:rPr/>
        <w:tab/>
        <w:t>Mieszkania  w  zasobach  mieszkani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yposażone  w  instalacje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XII</w:t>
      </w:r>
    </w:p>
    <w:p>
      <w:pPr>
        <w:pStyle w:val="Tyttabang"/>
        <w:rPr>
          <w:lang w:val="en-US"/>
        </w:rPr>
      </w:pPr>
      <w:r>
        <w:rPr>
          <w:lang w:val="en-US"/>
        </w:rPr>
        <w:t>Dwellings  in  dwelling  stock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fitted  with  installations  in  2014 </w:t>
      </w:r>
    </w:p>
    <w:p>
      <w:pPr>
        <w:pStyle w:val="Stanang"/>
        <w:rPr/>
      </w:pPr>
      <w:r>
        <w:rPr/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9"/>
        <w:gridCol w:w="1085"/>
        <w:gridCol w:w="1085"/>
        <w:gridCol w:w="1086"/>
        <w:gridCol w:w="1085"/>
        <w:gridCol w:w="1086"/>
      </w:tblGrid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 — w % — wyposażone w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 — in % — fitted with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-line syste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vator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throo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-line</w:t>
            </w:r>
            <w:r>
              <w:rPr/>
              <w:t xml:space="preserve"> system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ciechan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ła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pło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pułtu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żurom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ak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ostrołę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ostr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przasny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wyszk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Ostrołęka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białobrze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kozieni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lip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przysu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radom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szydłowi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zwole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1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9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9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5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8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0" w:after="0"/>
              <w:rPr/>
            </w:pPr>
            <w:r>
              <w:rPr/>
              <w:t>m.st. Warszawa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,6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Based on balance.  </w:t>
      </w:r>
      <w:r>
        <w:br w:type="page"/>
      </w:r>
    </w:p>
    <w:p>
      <w:pPr>
        <w:pStyle w:val="Tyttabpol"/>
        <w:rPr/>
      </w:pPr>
      <w:r>
        <w:rPr>
          <w:b w:val="false"/>
        </w:rPr>
        <w:t>TABL. 6 (43).</w:t>
      </w:r>
      <w:r>
        <w:rPr/>
        <w:tab/>
        <w:t>Mieszkania w  zasobach  mieszkani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yposażone  w  instalacje  W  2014  R.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Dwellings  in  dwelling  stock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fitted  with  installations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lang w:val="en-US"/>
        </w:rPr>
      </w:pPr>
      <w:r>
        <w:rPr>
          <w:lang w:val="en-US"/>
        </w:rPr>
        <w:t>As  of  31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9"/>
        <w:gridCol w:w="1085"/>
        <w:gridCol w:w="1085"/>
        <w:gridCol w:w="1086"/>
        <w:gridCol w:w="1085"/>
        <w:gridCol w:w="1086"/>
      </w:tblGrid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 — w % — wyposażone 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GB"/>
              </w:rPr>
              <w:t>Dwellings — in % — fitted with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-line syste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vator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throo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-line</w:t>
            </w:r>
            <w:r>
              <w:rPr/>
              <w:t xml:space="preserve"> system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garwol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8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9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1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5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1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8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5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3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7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4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3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9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,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3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5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0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3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1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4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7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grój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6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5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8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8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5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3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8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3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ochacze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3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0,3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8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3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żyrard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3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8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3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7,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gostyniń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1,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4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8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pło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1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3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0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4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ierp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3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8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Płock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9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8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3,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8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2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łosi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5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5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2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3,7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iedlec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3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5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1,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,4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okoł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5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8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4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,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węgrowski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6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7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4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,5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94" w:leader="dot"/>
              </w:tabs>
              <w:spacing w:before="84" w:after="0"/>
              <w:rPr/>
            </w:pPr>
            <w:r>
              <w:rPr/>
              <w:t>Siedlce</w:t>
              <w:tab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8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8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3,4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tkapo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ased on balance. 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pl-PL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tępień Grzegorz</cp:lastModifiedBy>
  <cp:lastPrinted>2015-09-30T08:28:00Z</cp:lastPrinted>
  <dcterms:modified xsi:type="dcterms:W3CDTF">2015-11-30T11:01:00Z</dcterms:modified>
  <cp:revision>348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